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>СОВЕТ ЛОЖНИКОВ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5  мая 2021</w:t>
        <w:tab/>
        <w:t xml:space="preserve">    </w:t>
        <w:tab/>
        <w:t xml:space="preserve">                                        </w:t>
        <w:tab/>
        <w:t xml:space="preserve">                                     № 50/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 внесении изменений и дополнений в Устав Ложниковского сельского поселения Тарского муниципального</w:t>
      </w:r>
      <w:r>
        <w:rPr>
          <w:b/>
          <w:spacing w:val="-20"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</w:t>
      </w:r>
      <w:r>
        <w:rPr>
          <w:b/>
          <w:spacing w:val="-20"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</w:t>
      </w:r>
      <w:r>
        <w:rPr>
          <w:b/>
          <w:spacing w:val="-20"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Устава Ложниковского сельского поселения Тарского муниципального района Омской области в соответствие с действующим законодательством, Совет Ложниковского сельского поселения 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Внести в Устав Ложниковского сельского поселения Тарского муниципального района Омской области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часть 1 статьи 4.1 Устава дополнить пунктом 18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8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>дополнить Устав статьей 9.1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тья 9.1. Инициативные проект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В целях реализации мероприятий, имеющих приоритетное значение для жителей сельского поселения или его части, по решению вопросов местного значения или иных вопросов, право решения которых предоставлено органам местного самоуправления, в местную администрацию может быть внесен инициативный проект. Порядок определения части территории сельского поселения, на которой могут реализовываться инициативные проекты, устанавливается нормативным правовым актом Совета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Порядок выдвижения, внесения, обсуждения, рассмотрения инициативных проектов, а также проведения их конкурсного отбора устанавливается Советом сельского поселения в соответствии со статьей 26.1 Федерального закона «Об общих принципах организации местного самоуправления в Российской Федерации».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>в статье 12 Устав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 части 1 после слов «и должностных лиц местного самоуправления,» дополнить словами «обсуждения вопросов внесения инициативных проектов и их рассмотрения,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дополнить частью 3.1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1. 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Ложниковского сельского поселения.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  <w:t>в статье 14 Устав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часть 1 дополнить предложением следующего содержания: «В опросе граждан по вопросу выявления мнения граждан о поддержке инициативного проекта вправе участвовать жители Ложниковского сельского поселе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часть 2 дополнить пунктом 3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жителей Ложниковского сельского поселе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 части 4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</w:t>
        <w:tab/>
        <w:t>первый абзац дополнить вторым предложением следующего содержания:</w:t>
        <w:tab/>
        <w:t>«Для проведения опроса граждан может использоваться официальный сайт сельского поселения в информационно-телекоммуникационной сети «Интернет».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дополнить пунктом 6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) порядок идентификации участников опроса в случае проведения опроса граждан с использованием официального сайта Ложниковского сельского поселения в информационно-телекоммуникационной сети «Интернет».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</w:t>
        <w:tab/>
        <w:t>дополнить Устав статьями 15.1,15.2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тья 15.1. Староста сельского населенного пунк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, назначается староста сельского населенного пунк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Староста сельского населенного пункта назначается Советом Ложниковского сельского поселе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Старостой сельского населенного пункта не может быть назначено лиц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>признанное судом недееспособным или ограниченно дееспособны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>имеющее непогашенную или неснятую судим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Срок полномочий старосты сельского населенного пункта составляет 3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лномочия старосты сельского населенного пункта прекращаются досрочно по решению Совета Ложниковского сельского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-7 части 10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Староста сельского населенного пункта для решения возложенных на него задач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взаимодействует с органами местного самоуправления, муниципальными предприятиями и учреждениями,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)</w:t>
        <w:tab/>
        <w:t>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>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  <w:t>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</w:t>
        <w:tab/>
        <w:t>вправе выступить с инициативой о внесении инициативного проекта по вопросам, имеющим приоритетное значение для жителей сельского населенного пунк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</w:t>
        <w:tab/>
        <w:t>осуществляет иные полномочия и права, предусмотренные нормативным правовым актом Совета Ложниковского сельского поселения в соответствии с законодательством Ом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>Гарантии деятельности и иные вопросы статуса старосты сельского населенного пункта могут устанавливаться нормативным правовым актом Совета Ложниковского сельского поселения в соответствии с законом Ом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15.2. Сход гражда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в случаях, предусмотренных Федеральным законом «Об общих принципах организации местного самоуправления в Российской Федерации», сход граждан может проводить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в населенном пункте по вопросу изменения границ поселения (муниципального района),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>в населенном пункте, входящем в состав сельского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>в соответствии с законом Омской области на части территории населенного пункта, входящего в состав поселения, либо расположенного на межселенной территории в границах муниципального района, по вопросу введения и использования средств самообложения граждан на данной части территории населенного пунк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  <w:t>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Сход граждан, предусмотренный пунктом 4.3 части 1 статьи 25.1 Федерального закона «Об общих принципах организации местного самоуправления в Российской Федерации», может созываться Советом сельского поселения по инициативе группы жителей соответствующей части территории населенного пункта численностью не менее 10 челов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пределения границ части территории населенного пункта, входящего в состав поселения, либо расположенного на межселенной территории в границах муниципального района, на которой может проводиться сход граждан по вопросу введения и использования средств самообложения граждан, устанавливаются законом Ом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 (либо части его территории)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в соответствия с настоящим уставом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</w:t>
        <w:tab/>
        <w:t>часть 1 статьи 28 Устава исключит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</w:t>
        <w:tab/>
        <w:t>часть 4 статьи 36 Устава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 Глава Ложниковского сельского поселения в пределах своих полномочий, установленных настоящим уставом и решениями Совета Ложниковского сельского поселения, издает постановления и распоряжения местной администрации по вопросам, указанным в части 6 статьи 43 Федерального закона «Об общих принципах организации местного самоуправления в Российской Федерации». Глава Ложниковского сельского поселения издает постановления и распоряжения по иным вопросам, отнесенным к его компетенции настоящим уставом в соответствии с Федеральным законом «Об общих принципах организации местного самоуправления в Российской Федерации», другими федеральными законами.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</w:t>
        <w:tab/>
        <w:t>часть 4 статьи 36.1 Устава дополнить пунктом 3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II.</w:t>
        <w:tab/>
        <w:t>Главе Ложниковского сельского поселения Тарского муниципального района Омской области в порядке, установленным Федеральным законом от 21 июля 2005 года № 97-ФЗ «О государственной регистрации уставов муниципальных образований», представить решение на государственную регистрац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</w:t>
        <w:tab/>
        <w:t>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жниковского сельского поселения                                             А.Э. Би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ожни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рского муниципального района </w:t>
        <w:tab/>
        <w:tab/>
        <w:tab/>
        <w:tab/>
        <w:t xml:space="preserve">               И.Н. Беспало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Style18">
    <w:name w:val="Сравнение редакций. Удаленный фрагмент"/>
    <w:qFormat/>
    <w:rPr>
      <w:color w:val="000000"/>
      <w:shd w:fill="C4C413" w:val="clear"/>
    </w:rPr>
  </w:style>
  <w:style w:type="character" w:styleId="Emphasis">
    <w:name w:val="Emphasis"/>
    <w:qFormat/>
    <w:rPr>
      <w:i/>
      <w:iCs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Основной текст Знак"/>
    <w:qFormat/>
    <w:rPr>
      <w:b/>
      <w:lang w:val="en-US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tyle27">
    <w:name w:val="Комментарий пользователя"/>
    <w:basedOn w:val="Style23"/>
    <w:next w:val="Normal"/>
    <w:qFormat/>
    <w:pPr>
      <w:jc w:val="left"/>
    </w:pPr>
    <w:rPr>
      <w:shd w:fill="FFDFE0" w:val="clear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/>
      <w:jc w:val="center"/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12:00Z</dcterms:created>
  <dc:creator>*</dc:creator>
  <dc:description/>
  <cp:keywords/>
  <dc:language>en-US</dc:language>
  <cp:lastModifiedBy>User</cp:lastModifiedBy>
  <cp:lastPrinted>2020-06-03T15:32:00Z</cp:lastPrinted>
  <dcterms:modified xsi:type="dcterms:W3CDTF">2021-07-01T04:57:00Z</dcterms:modified>
  <cp:revision>3</cp:revision>
  <dc:subject/>
  <dc:title/>
</cp:coreProperties>
</file>